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rFonts w:cs="Switzerland;Times New Roman" w:ascii="Switzerland;Times New Roman" w:hAnsi="Switzerland;Times New Roman"/>
          <w:b/>
          <w:bCs/>
          <w:sz w:val="32"/>
        </w:rPr>
        <w:tab/>
        <w:tab/>
        <w:tab/>
        <w:tab/>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48"/>
        </w:rPr>
      </w:pPr>
      <w:r>
        <w:rPr>
          <w:rFonts w:cs="Switzerland;Times New Roman" w:ascii="Switzerland;Times New Roman" w:hAnsi="Switzerland;Times New Roman"/>
          <w:b/>
          <w:bCs/>
          <w:sz w:val="48"/>
        </w:rPr>
      </w:r>
    </w:p>
    <w:p>
      <w:pPr>
        <w:pStyle w:val="Normal"/>
        <w:rPr/>
      </w:pPr>
      <w:r>
        <w:rPr>
          <w:rFonts w:cs="Switzerland;Times New Roman" w:ascii="Switzerland;Times New Roman" w:hAnsi="Switzerland;Times New Roman"/>
          <w:b/>
          <w:bCs/>
          <w:sz w:val="48"/>
        </w:rPr>
        <w:tab/>
        <w:tab/>
        <w:tab/>
      </w:r>
      <w:r>
        <w:rPr>
          <w:rFonts w:cs="Switzerland;Times New Roman" w:ascii="Switzerland;Times New Roman" w:hAnsi="Switzerland;Times New Roman"/>
          <w:b/>
          <w:bCs/>
          <w:spacing w:val="40"/>
          <w:sz w:val="48"/>
        </w:rPr>
        <w:t>REFERAT  FILOSOFIE</w:t>
      </w:r>
    </w:p>
    <w:p>
      <w:pPr>
        <w:pStyle w:val="Normal"/>
        <w:rPr>
          <w:rFonts w:ascii="Switzerland;Times New Roman" w:hAnsi="Switzerland;Times New Roman" w:cs="Switzerland;Times New Roman"/>
          <w:b/>
          <w:b/>
          <w:bCs/>
          <w:spacing w:val="40"/>
          <w:sz w:val="48"/>
        </w:rPr>
      </w:pPr>
      <w:r>
        <w:rPr>
          <w:rFonts w:cs="Switzerland;Times New Roman" w:ascii="Switzerland;Times New Roman" w:hAnsi="Switzerland;Times New Roman"/>
          <w:b/>
          <w:bCs/>
          <w:spacing w:val="40"/>
          <w:sz w:val="48"/>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tabs>
          <w:tab w:val="clear" w:pos="720"/>
          <w:tab w:val="left" w:pos="6500" w:leader="none"/>
        </w:tabs>
        <w:rPr>
          <w:rFonts w:ascii="Switzerland;Times New Roman" w:hAnsi="Switzerland;Times New Roman" w:cs="Switzerland;Times New Roman"/>
          <w:b/>
          <w:b/>
          <w:bCs/>
          <w:sz w:val="32"/>
        </w:rPr>
      </w:pPr>
      <w:r>
        <w:rPr>
          <w:rFonts w:cs="Switzerland;Times New Roman" w:ascii="Switzerland;Times New Roman" w:hAnsi="Switzerland;Times New Roman"/>
          <w:b/>
          <w:bCs/>
          <w:sz w:val="32"/>
        </w:rPr>
        <w:tab/>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Heading1"/>
        <w:rPr/>
      </w:pPr>
      <w:r>
        <w:rPr/>
        <w:tab/>
        <w:tab/>
        <w:tab/>
        <w:tab/>
        <w:tab/>
        <w:t>Pãdure  C. Daniela</w:t>
      </w:r>
    </w:p>
    <w:p>
      <w:pPr>
        <w:pStyle w:val="Normal"/>
        <w:rPr/>
      </w:pPr>
      <w:r>
        <w:rPr>
          <w:rFonts w:cs="Switzerland;Times New Roman" w:ascii="Switzerland;Times New Roman" w:hAnsi="Switzerland;Times New Roman"/>
          <w:b/>
          <w:bCs/>
          <w:sz w:val="32"/>
        </w:rPr>
        <w:tab/>
        <w:tab/>
        <w:tab/>
        <w:tab/>
        <w:tab/>
      </w:r>
      <w:r>
        <w:rPr>
          <w:rFonts w:cs="Switzerland;Times New Roman" w:ascii="Switzerland;Times New Roman" w:hAnsi="Switzerland;Times New Roman"/>
          <w:sz w:val="32"/>
        </w:rPr>
        <w:t>Anul I FR</w:t>
      </w:r>
    </w:p>
    <w:p>
      <w:pPr>
        <w:pStyle w:val="Normal"/>
        <w:ind w:left="2880" w:hanging="0"/>
        <w:rPr>
          <w:rFonts w:ascii="Switzerland;Times New Roman" w:hAnsi="Switzerland;Times New Roman" w:cs="Switzerland;Times New Roman"/>
          <w:b/>
          <w:b/>
          <w:bCs/>
          <w:sz w:val="32"/>
        </w:rPr>
      </w:pPr>
      <w:r>
        <w:rPr>
          <w:rFonts w:cs="Switzerland;Times New Roman" w:ascii="Switzerland;Times New Roman" w:hAnsi="Switzerland;Times New Roman"/>
          <w:sz w:val="32"/>
        </w:rPr>
        <w:tab/>
        <w:t>Facultatea de Sociologie-Psihologie</w:t>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ind w:left="2160" w:firstLine="720"/>
        <w:rPr>
          <w:rFonts w:ascii="Switzerland;Times New Roman" w:hAnsi="Switzerland;Times New Roman" w:cs="Switzerland;Times New Roman"/>
          <w:b/>
          <w:b/>
          <w:bCs/>
          <w:sz w:val="32"/>
        </w:rPr>
      </w:pPr>
      <w:r>
        <w:rPr>
          <w:rFonts w:eastAsia="Switzerland;Times New Roman" w:cs="Switzerland;Times New Roman" w:ascii="Switzerland;Times New Roman" w:hAnsi="Switzerland;Times New Roman"/>
          <w:b/>
          <w:bCs/>
          <w:sz w:val="32"/>
        </w:rPr>
        <w:t xml:space="preserve"> </w:t>
      </w:r>
      <w:r>
        <w:rPr>
          <w:rFonts w:cs="Switzerland;Times New Roman" w:ascii="Switzerland;Times New Roman" w:hAnsi="Switzerland;Times New Roman"/>
          <w:b/>
          <w:bCs/>
          <w:sz w:val="32"/>
        </w:rPr>
        <w:t>RELIGIA LA INZI</w:t>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pPr>
      <w:r>
        <w:rPr>
          <w:rFonts w:cs="Switzerland;Times New Roman" w:ascii="Switzerland;Times New Roman" w:hAnsi="Switzerland;Times New Roman"/>
        </w:rPr>
        <w:tab/>
        <w:tab/>
      </w:r>
      <w:r>
        <w:rPr>
          <w:rFonts w:cs="Switzerland;Times New Roman" w:ascii="Switzerland;Times New Roman" w:hAnsi="Switzerland;Times New Roman"/>
          <w:sz w:val="28"/>
        </w:rPr>
        <w:t>Despre religie se poate scrie adoptând varii puncte de vedere.</w:t>
      </w:r>
    </w:p>
    <w:p>
      <w:pPr>
        <w:pStyle w:val="TextBody"/>
        <w:rPr/>
      </w:pPr>
      <w:r>
        <w:rPr/>
        <w:tab/>
      </w:r>
    </w:p>
    <w:p>
      <w:pPr>
        <w:pStyle w:val="TextBody"/>
        <w:ind w:firstLine="720"/>
        <w:jc w:val="both"/>
        <w:rPr/>
      </w:pPr>
      <w:r>
        <w:rPr/>
        <w:t xml:space="preserve">Viaåa spiritualã a </w:t>
      </w:r>
      <w:r>
        <w:rPr>
          <w:b/>
          <w:bCs/>
        </w:rPr>
        <w:t>INDIEI</w:t>
      </w:r>
      <w:r>
        <w:rPr/>
        <w:t xml:space="preserve"> a cunoscut o evoluåie în devãlmãæie ca o floare de junglã cu copaci sufocaåi de liane, cu flori uriaæe ale cãror tulpini nu se mai recunosc în vegetaåia fãrã nume æi fãrã limite.</w:t>
      </w:r>
    </w:p>
    <w:p>
      <w:pPr>
        <w:pStyle w:val="TextBody"/>
        <w:jc w:val="both"/>
        <w:rPr/>
      </w:pPr>
      <w:r>
        <w:rPr/>
        <w:tab/>
        <w:t>Gândirea indicã trãieæte necurmat într-un fel de simbiozã cu religia, fructificându-se fãrã încetare pe temeiul unei neætirbite reciprocitãåi. De aici decurge aceea pronunåatã unitate de echilibru a preocupãrilor spirituale în INDIA, care se separã aæa de net de dramatismul interior al preocupãrilor spirituale europene.</w:t>
      </w:r>
    </w:p>
    <w:p>
      <w:pPr>
        <w:pStyle w:val="Normal"/>
        <w:jc w:val="both"/>
        <w:rPr/>
      </w:pPr>
      <w:r>
        <w:rPr>
          <w:rFonts w:cs="Switzerland;Times New Roman" w:ascii="Switzerland;Times New Roman" w:hAnsi="Switzerland;Times New Roman"/>
          <w:sz w:val="28"/>
        </w:rPr>
        <w:tab/>
        <w:t xml:space="preserve">Simbioza în care gândirea æi trãirea religioasã se complac în </w:t>
      </w:r>
      <w:r>
        <w:rPr>
          <w:rFonts w:cs="Switzerland;Times New Roman" w:ascii="Switzerland;Times New Roman" w:hAnsi="Switzerland;Times New Roman"/>
          <w:b/>
          <w:bCs/>
          <w:sz w:val="28"/>
        </w:rPr>
        <w:t>INDIA</w:t>
      </w:r>
      <w:r>
        <w:rPr>
          <w:rFonts w:cs="Switzerland;Times New Roman" w:ascii="Switzerland;Times New Roman" w:hAnsi="Switzerland;Times New Roman"/>
          <w:sz w:val="28"/>
        </w:rPr>
        <w:t xml:space="preserve"> înlãturã din capul locului ivirea acelor conflicte lãuntrice ireconciliabile proprii spiritului european. Viaåa spiritualã a </w:t>
      </w:r>
      <w:r>
        <w:rPr>
          <w:rFonts w:cs="Switzerland;Times New Roman" w:ascii="Switzerland;Times New Roman" w:hAnsi="Switzerland;Times New Roman"/>
          <w:b/>
          <w:bCs/>
          <w:sz w:val="28"/>
        </w:rPr>
        <w:t xml:space="preserve">INDIEI </w:t>
      </w:r>
      <w:r>
        <w:rPr>
          <w:rFonts w:cs="Switzerland;Times New Roman" w:ascii="Switzerland;Times New Roman" w:hAnsi="Switzerland;Times New Roman"/>
          <w:sz w:val="28"/>
        </w:rPr>
        <w:t>este mai complicatã decât cea a grecilor, cãci interesele ei se întrepãtrund osmotic, iar ea apare ca fiind stãruitor æi necurmat fecundatã de gândirea filosoficã .</w:t>
      </w:r>
    </w:p>
    <w:p>
      <w:pPr>
        <w:pStyle w:val="Normal"/>
        <w:jc w:val="both"/>
        <w:rPr/>
      </w:pPr>
      <w:r>
        <w:rPr>
          <w:rFonts w:cs="Switzerland;Times New Roman" w:ascii="Switzerland;Times New Roman" w:hAnsi="Switzerland;Times New Roman"/>
          <w:sz w:val="28"/>
        </w:rPr>
        <w:tab/>
        <w:t xml:space="preserve">În </w:t>
      </w:r>
      <w:r>
        <w:rPr>
          <w:rFonts w:cs="Switzerland;Times New Roman" w:ascii="Switzerland;Times New Roman" w:hAnsi="Switzerland;Times New Roman"/>
          <w:b/>
          <w:bCs/>
          <w:sz w:val="28"/>
        </w:rPr>
        <w:t>INDIA,</w:t>
      </w:r>
      <w:r>
        <w:rPr>
          <w:rFonts w:cs="Switzerland;Times New Roman" w:ascii="Switzerland;Times New Roman" w:hAnsi="Switzerland;Times New Roman"/>
          <w:sz w:val="28"/>
        </w:rPr>
        <w:t xml:space="preserve"> viaåa religioasã nu mai manifestã aceeaæi nestãpânitã æi uæor iritabilã fricã de erezie ca viaåa religioasã din Europa; aici gândirea filosoficã se menåine prin gravitate pe câteva linii de mare continuitate.</w:t>
      </w:r>
    </w:p>
    <w:p>
      <w:pPr>
        <w:pStyle w:val="Normal"/>
        <w:jc w:val="both"/>
        <w:rPr/>
      </w:pPr>
      <w:r>
        <w:rPr>
          <w:rFonts w:cs="Switzerland;Times New Roman" w:ascii="Switzerland;Times New Roman" w:hAnsi="Switzerland;Times New Roman"/>
          <w:sz w:val="28"/>
        </w:rPr>
        <w:tab/>
        <w:t xml:space="preserve">Omul religios nu are fricã de erezie, iar gânditorul filosofic nu e deloc atins de patima singularitãåii. Aceastã potrivire a creat un climat optim pentru dezvoltarea spiritualitãåii indice. Una din cele mai vechi forme de religiozitate ce ne sunt cunoscute este aceea a omului rig-vedic. </w:t>
      </w:r>
      <w:r>
        <w:rPr>
          <w:rFonts w:cs="Switzerland;Times New Roman" w:ascii="Switzerland;Times New Roman" w:hAnsi="Switzerland;Times New Roman"/>
          <w:b/>
          <w:bCs/>
          <w:sz w:val="28"/>
        </w:rPr>
        <w:t>Rig-Veda</w:t>
      </w:r>
      <w:r>
        <w:rPr>
          <w:rFonts w:cs="Switzerland;Times New Roman" w:ascii="Switzerland;Times New Roman" w:hAnsi="Switzerland;Times New Roman"/>
          <w:sz w:val="28"/>
        </w:rPr>
        <w:t xml:space="preserve"> este o colecåie de imnuri sau de cântece cu un cuprins mitologic-religios – cel mai vechi document cu privire la viaåa spiritualã a inzilor. Vârsta cântecelor e de cel puåin trei mii de ani. Aceste texte imnice erau socotite drept sacre, iar cuvintele trebuiau rostite de preoåi ca sã dobândescã puterea magicã necesarã pentru a îndupleca voinåa zeilor. Puterea magicã a cuvântului sacru rostit de preot joacã un deosebit rol în Vede, unde este cunoscutã sub denumirea de </w:t>
      </w:r>
      <w:r>
        <w:rPr>
          <w:rFonts w:cs="Switzerland;Times New Roman" w:ascii="Switzerland;Times New Roman" w:hAnsi="Switzerland;Times New Roman"/>
          <w:b/>
          <w:bCs/>
          <w:sz w:val="28"/>
        </w:rPr>
        <w:t>Brahman</w:t>
      </w:r>
      <w:r>
        <w:rPr>
          <w:rFonts w:cs="Switzerland;Times New Roman" w:ascii="Switzerland;Times New Roman" w:hAnsi="Switzerland;Times New Roman"/>
          <w:sz w:val="28"/>
        </w:rPr>
        <w:t>. Inzii vedici credeau într-o facultate brahmanicã ce s-ar moæteni din tatã în fiu, ca o aptitudine, numai anumitor familii. În aceastã epocã ca æi mai târziu inzi credeau într-o mulåime de divinitãåi ca</w:t>
      </w:r>
      <w:r>
        <w:rPr>
          <w:rFonts w:cs="Switzerland;Times New Roman" w:ascii="Switzerland;Times New Roman" w:hAnsi="Switzerland;Times New Roman"/>
          <w:b/>
          <w:bCs/>
          <w:sz w:val="28"/>
        </w:rPr>
        <w:t xml:space="preserve"> AGNI</w:t>
      </w:r>
      <w:r>
        <w:rPr>
          <w:rFonts w:cs="Switzerland;Times New Roman" w:ascii="Switzerland;Times New Roman" w:hAnsi="Switzerland;Times New Roman"/>
          <w:sz w:val="28"/>
        </w:rPr>
        <w:t xml:space="preserve">, zeul focului sau </w:t>
      </w:r>
      <w:r>
        <w:rPr>
          <w:rFonts w:cs="Switzerland;Times New Roman" w:ascii="Switzerland;Times New Roman" w:hAnsi="Switzerland;Times New Roman"/>
          <w:b/>
          <w:bCs/>
          <w:sz w:val="28"/>
        </w:rPr>
        <w:t>INDRA</w:t>
      </w:r>
      <w:r>
        <w:rPr>
          <w:rFonts w:cs="Switzerland;Times New Roman" w:ascii="Switzerland;Times New Roman" w:hAnsi="Switzerland;Times New Roman"/>
          <w:sz w:val="28"/>
        </w:rPr>
        <w:t xml:space="preserve"> zeul care a dezrobit vocile de sub stãpânirea unor demoni pentru a le dãrui inzilor æi o mulåime de alåi ze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În Rig-Veda, INDRA este zeul cel mai popular cãruia i-au fost închinate vreo 250 de imnuri în comparaåie cu 10 adresate lui VARUNA æi 35 lui MITRA, VARUNA. El este eroul prin excelenåã, modelul exemplar al luptãtorilor, adversarul redutabil al populaåiilor Daryv æi Dasa.</w:t>
      </w:r>
    </w:p>
    <w:p>
      <w:pPr>
        <w:pStyle w:val="Normal"/>
        <w:jc w:val="both"/>
        <w:rPr/>
      </w:pPr>
      <w:r>
        <w:rPr>
          <w:rFonts w:cs="Switzerland;Times New Roman" w:ascii="Switzerland;Times New Roman" w:hAnsi="Switzerland;Times New Roman"/>
          <w:sz w:val="28"/>
        </w:rPr>
        <w:t xml:space="preserve">El este demiurg æi fecundãtor, personificare a exuberanåei vieåii, a energiei cosmice æi biologice. Mitul central al lui </w:t>
      </w:r>
      <w:r>
        <w:rPr>
          <w:rFonts w:cs="Switzerland;Times New Roman" w:ascii="Switzerland;Times New Roman" w:hAnsi="Switzerland;Times New Roman"/>
          <w:b/>
          <w:bCs/>
          <w:sz w:val="28"/>
        </w:rPr>
        <w:t>INDRA</w:t>
      </w:r>
      <w:r>
        <w:rPr>
          <w:rFonts w:cs="Switzerland;Times New Roman" w:ascii="Switzerland;Times New Roman" w:hAnsi="Switzerland;Times New Roman"/>
          <w:sz w:val="28"/>
        </w:rPr>
        <w:t xml:space="preserve"> relateazã lupta victorioasã a acestuia împotriva </w:t>
      </w:r>
      <w:r>
        <w:rPr>
          <w:rFonts w:cs="Switzerland;Times New Roman" w:ascii="Switzerland;Times New Roman" w:hAnsi="Switzerland;Times New Roman"/>
          <w:b/>
          <w:bCs/>
          <w:sz w:val="28"/>
        </w:rPr>
        <w:t>VRTRA</w:t>
      </w:r>
      <w:r>
        <w:rPr>
          <w:rFonts w:cs="Switzerland;Times New Roman" w:ascii="Switzerland;Times New Roman" w:hAnsi="Switzerland;Times New Roman"/>
          <w:sz w:val="28"/>
        </w:rPr>
        <w:t xml:space="preserve">, balaurul uriaæ, care închidea apele în “adâncul muntelui”. Întãrit de soma pe care o bea, el doboarã æarpele cu temutul sãu fulger, îi crapã åeasta æi elibereazã apele care se îndreaptã spre mare. Astfel, în Rig-Veda se spune cã prin Victoria sa, zeul a creat soarele , cerul, æi dimineaåa. Dupã un alt imn, </w:t>
      </w:r>
      <w:r>
        <w:rPr>
          <w:rFonts w:cs="Switzerland;Times New Roman" w:ascii="Switzerland;Times New Roman" w:hAnsi="Switzerland;Times New Roman"/>
          <w:b/>
          <w:bCs/>
          <w:sz w:val="28"/>
        </w:rPr>
        <w:t>INDRA</w:t>
      </w:r>
      <w:r>
        <w:rPr>
          <w:rFonts w:cs="Switzerland;Times New Roman" w:ascii="Switzerland;Times New Roman" w:hAnsi="Switzerland;Times New Roman"/>
          <w:sz w:val="28"/>
        </w:rPr>
        <w:t>, încã de la naætere a despãråit cerul de Pãmânt; în alt imn, cerul æi pãmântul sunt pãrinåii zeilor.</w:t>
      </w:r>
    </w:p>
    <w:p>
      <w:pPr>
        <w:pStyle w:val="Normal"/>
        <w:jc w:val="both"/>
        <w:rPr/>
      </w:pPr>
      <w:r>
        <w:rPr>
          <w:rFonts w:cs="Switzerland;Times New Roman" w:ascii="Switzerland;Times New Roman" w:hAnsi="Switzerland;Times New Roman"/>
          <w:sz w:val="28"/>
        </w:rPr>
        <w:tab/>
        <w:t xml:space="preserve">O zeitate ciudatã æi deosebit de simptomaticã pentru religiozitatea indicã este </w:t>
      </w:r>
      <w:r>
        <w:rPr>
          <w:rFonts w:cs="Switzerland;Times New Roman" w:ascii="Switzerland;Times New Roman" w:hAnsi="Switzerland;Times New Roman"/>
          <w:b/>
          <w:bCs/>
          <w:sz w:val="28"/>
        </w:rPr>
        <w:t>“BRAHMANASPATI”</w:t>
      </w:r>
      <w:r>
        <w:rPr>
          <w:rFonts w:cs="Switzerland;Times New Roman" w:ascii="Switzerland;Times New Roman" w:hAnsi="Switzerland;Times New Roman"/>
          <w:sz w:val="28"/>
        </w:rPr>
        <w:t xml:space="preserve"> . INDRA, regele zeilor, are un ajutor preoåesc de rang divin, o zeitate – preot care este </w:t>
      </w:r>
      <w:r>
        <w:rPr>
          <w:rFonts w:cs="Switzerland;Times New Roman" w:ascii="Switzerland;Times New Roman" w:hAnsi="Switzerland;Times New Roman"/>
          <w:b/>
          <w:bCs/>
          <w:sz w:val="28"/>
        </w:rPr>
        <w:t>Brahmanspati</w:t>
      </w:r>
      <w:r>
        <w:rPr>
          <w:rFonts w:cs="Switzerland;Times New Roman" w:ascii="Switzerland;Times New Roman" w:hAnsi="Switzerland;Times New Roman"/>
          <w:sz w:val="28"/>
        </w:rPr>
        <w:t>. Acesta este supremul administrator al puterii magice, adicã un prototip divin al preotului. El reprezintã puterea magicã personificatã æi divinizatã ca atare. Figura lui este singularã, nemaiexistând în arealul altor religii o divinitate separatã care sã reprezinte puterea magicã ce se atribuie preotulu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Pentru omul rig-vedic, stãpânul puterii magice este în primul rând preotul. Semnificaåia este cã puterea magicã brahmanicã a fost în chip special divinizatã în persoana zeului Brahmanaspati æi introdusã ca atare în panteon. Magia ritualã pusã în exerciåiu de preot nu face numai legãtura ocultã între oameni æi fiinåele mitologice, ci dobândeæte o demnitate superioarã, întrucât apare ea însãæi personificatã într-o divinitate prin excelenåã preoåescã. Preoåii nu existã numai pe pãmânt; un prototip al lor existã æi în lumea zeilor. Într-o împrejurare plinã de dificultãåi, chiar regele zeilor face apel la Brahmanaspati care-i vine în ajutor cu puterea sa magicã. Rezultã de aici cã administratorul nediscutat al puterii magice este numai Brahmanaspati. Preotul cunoaæte formula magicã, rostirea corectã care face minuni æi posedã o specialã corespondenåã cu puterea magicã în virtutea unui dar moætenit cu aptitudine biologicã.</w:t>
      </w:r>
    </w:p>
    <w:p>
      <w:pPr>
        <w:pStyle w:val="Normal"/>
        <w:jc w:val="both"/>
        <w:rPr/>
      </w:pPr>
      <w:r>
        <w:rPr>
          <w:rFonts w:cs="Switzerland;Times New Roman" w:ascii="Switzerland;Times New Roman" w:hAnsi="Switzerland;Times New Roman"/>
          <w:sz w:val="28"/>
        </w:rPr>
        <w:tab/>
        <w:t xml:space="preserve">Etapa acesta a religiozitãåii indice este importantã – totuæi este numai o etapã. Ulterior acestei etape pur mitologice a religiozitãåi indice ia urmat altã etapã – </w:t>
      </w:r>
      <w:r>
        <w:rPr>
          <w:rFonts w:cs="Switzerland;Times New Roman" w:ascii="Switzerland;Times New Roman" w:hAnsi="Switzerland;Times New Roman"/>
          <w:b/>
          <w:bCs/>
          <w:sz w:val="28"/>
        </w:rPr>
        <w:t>“brahmana”</w:t>
      </w:r>
      <w:r>
        <w:rPr>
          <w:rFonts w:cs="Switzerland;Times New Roman" w:ascii="Switzerland;Times New Roman" w:hAnsi="Switzerland;Times New Roman"/>
          <w:sz w:val="28"/>
        </w:rPr>
        <w:t xml:space="preserve">. În acestã etapã preotul îæi consolideazã primatul social æi ridicã în cele din urmã pretenåia de a fi respectat ca </w:t>
      </w:r>
      <w:r>
        <w:rPr>
          <w:rFonts w:cs="Switzerland;Times New Roman" w:ascii="Switzerland;Times New Roman" w:hAnsi="Switzerland;Times New Roman"/>
          <w:b/>
          <w:bCs/>
          <w:sz w:val="28"/>
        </w:rPr>
        <w:t xml:space="preserve">“om – zeu”. </w:t>
      </w:r>
      <w:r>
        <w:rPr>
          <w:rFonts w:cs="Switzerland;Times New Roman" w:ascii="Switzerland;Times New Roman" w:hAnsi="Switzerland;Times New Roman"/>
          <w:sz w:val="28"/>
        </w:rPr>
        <w:t>Cuvântul “brahmana” desemneazã acum însuæi principiul divin din care derivã lumea cu toate fãpturile. Puterea rugãciuni, a jertfei – depãæeæte puterea zeilor, magia însemnã un spor un dar chiar æi pentru puterea zeilor.</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Unele texte brahmana åin sã ne informeze cã marele zeu Prajapati, intenåionând sã creeze lumea, procedeazã preliminar la aducerea unor jertfe pentru reuæita deplinã a întreprinderii. Toate eceste exemple ne indicã de fapt tot atâtea momente prin care s-a pregãtit prefacerea puterii magice ( brahman ) în principiul divin suprem.</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Între epoca rigvedicã æi epoca textelor brahmana se afirmã o religiozitate în care sentimentul magicului apare foarte înãlåat în chip mitologic.</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Un cunoscut teoretician al vieåii religioase a pledat în favoarea tezei cã nucleul vieåii religioase este acelaæi cu sentimentul iraåional al sacrului.</w:t>
      </w:r>
    </w:p>
    <w:p>
      <w:pPr>
        <w:pStyle w:val="Normal"/>
        <w:jc w:val="both"/>
        <w:rPr/>
      </w:pPr>
      <w:r>
        <w:rPr>
          <w:rFonts w:cs="Switzerland;Times New Roman" w:ascii="Switzerland;Times New Roman" w:hAnsi="Switzerland;Times New Roman"/>
          <w:sz w:val="28"/>
        </w:rPr>
        <w:tab/>
        <w:t xml:space="preserve">Indologii împart istoria cea mai veche a spiritului indic în 3 epoci distincte: - </w:t>
      </w:r>
      <w:r>
        <w:rPr>
          <w:rFonts w:cs="Switzerland;Times New Roman" w:ascii="Switzerland;Times New Roman" w:hAnsi="Switzerland;Times New Roman"/>
          <w:b/>
          <w:bCs/>
          <w:sz w:val="28"/>
        </w:rPr>
        <w:t>epoca rig-vedicã, epoca brahmana, epoca Upaniæadelor.</w:t>
      </w:r>
      <w:r>
        <w:rPr>
          <w:rFonts w:cs="Switzerland;Times New Roman" w:ascii="Switzerland;Times New Roman" w:hAnsi="Switzerland;Times New Roman"/>
          <w:sz w:val="28"/>
        </w:rPr>
        <w:tab/>
        <w:t>În toatã desfãæurarea gândirii religioase mitologice æi metafizice a inzilor, se remarcã o tendinåã de a depãæi diversitatea faptelor æi de a ancora într-o unitate ascunsã de naturã metafizicã.</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Adevãrul metafizic avea pentru mentalitatea indicã o semnificaåie de unitate difuzã ce întrecea orice formã particularã. Direcåia în care se cautã aæa zisele “adevãruri metafizice” este dictatã de înclinãrile abisale ale spiritului în primul rând unor tendinåe de stil sau unor structuri inconætiente ale spiriturilor. Una dintre aceste tendinåe stilistice este nãzuinåa spre elementar. Mentaliatea indicã încearcã sã tãlmãceascã ascunsul fenomenelor împrumutându-i o înfãåiæare elementarã, stihialã. Ex: Indra este un zeu al furtunii æi al rãzboiului, el este privit ca un uriaæ care depãæeæte toate tiparele lumi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Aplecarea spre elementar este unul din principalele motive pentru care în mitologia indicã devin centraåi niæte zei cum sunt acela al furtunii, al rãzboiului, al focului, al puterii magice, zei care au darul de a reprezenta ceva elementar æi care desfid orice înfãåiæare fixã.</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Tendinåa spre elementar, de naturã prin excelenåã stilisticã, aparåine inconætientului colectiv , regional sau etnic ca o funcåie adâncã ce–æi imprimã pecetea sa plãsmuirilor spirituale. Tendinåa spre elementar se accentueazã de-a lungul celor trei epoc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Continuitatea spiritualitãåii indice nu e fãcutã din atare motive. Nici un singur motiv mitologic mai esenåial nu persistã nici în cele 3 epoci nici în perioda marilor sisteme. Astfel – ideea reîncarnãrii ( SAMSARA ) trece prin toate peripeåiile timpurilor dar este absentã în vârsta rig-vedicã; puterea magicã Brahman, se schimbã, se substilizeazã, devine central æi apoi îndurã grave diminuãri. Acest lucru denotã astfel cã orice încercare de a face o legãturã între diversele perioade ale spiritualitãåii indice este dinainte condamnatã. Dar continuitatea se realizeazã prin unele tendinåe stilistice ale spiritului indic.</w:t>
      </w:r>
    </w:p>
    <w:p>
      <w:pPr>
        <w:pStyle w:val="Normal"/>
        <w:jc w:val="both"/>
        <w:rPr/>
      </w:pPr>
      <w:r>
        <w:rPr>
          <w:rFonts w:cs="Switzerland;Times New Roman" w:ascii="Switzerland;Times New Roman" w:hAnsi="Switzerland;Times New Roman"/>
          <w:sz w:val="28"/>
        </w:rPr>
        <w:tab/>
        <w:t xml:space="preserve">Epoca </w:t>
      </w:r>
      <w:r>
        <w:rPr>
          <w:rFonts w:cs="Switzerland;Times New Roman" w:ascii="Switzerland;Times New Roman" w:hAnsi="Switzerland;Times New Roman"/>
          <w:b/>
          <w:bCs/>
          <w:sz w:val="28"/>
        </w:rPr>
        <w:t xml:space="preserve">UPANIÆADELOR </w:t>
      </w:r>
      <w:r>
        <w:rPr>
          <w:rFonts w:cs="Switzerland;Times New Roman" w:ascii="Switzerland;Times New Roman" w:hAnsi="Switzerland;Times New Roman"/>
          <w:sz w:val="28"/>
        </w:rPr>
        <w:t xml:space="preserve">sau a textelor care vor alcãtui mai târziu baza tuturor sistemelor filosofice ale Indiei se rezumã lapidar în cuvintele  </w:t>
      </w:r>
      <w:r>
        <w:rPr>
          <w:rFonts w:cs="Switzerland;Times New Roman" w:ascii="Switzerland;Times New Roman" w:hAnsi="Switzerland;Times New Roman"/>
          <w:b/>
          <w:bCs/>
          <w:sz w:val="30"/>
        </w:rPr>
        <w:t xml:space="preserve">“ tat tvam asi” </w:t>
      </w:r>
      <w:r>
        <w:rPr>
          <w:rFonts w:cs="Switzerland;Times New Roman" w:ascii="Switzerland;Times New Roman" w:hAnsi="Switzerland;Times New Roman"/>
          <w:sz w:val="28"/>
        </w:rPr>
        <w:t xml:space="preserve">( acesta eæti tu ). Acesta exprimã identitatea individului cu principiul divin. Principiul divin este în fiecare ins, sufletul individual este identic cu sufletul lumii. </w:t>
      </w:r>
      <w:r>
        <w:rPr>
          <w:rFonts w:cs="Switzerland;Times New Roman" w:ascii="Switzerland;Times New Roman" w:hAnsi="Switzerland;Times New Roman"/>
          <w:b/>
          <w:bCs/>
          <w:sz w:val="28"/>
        </w:rPr>
        <w:t xml:space="preserve">ATMAN </w:t>
      </w:r>
      <w:r>
        <w:rPr>
          <w:rFonts w:cs="Switzerland;Times New Roman" w:ascii="Switzerland;Times New Roman" w:hAnsi="Switzerland;Times New Roman"/>
          <w:sz w:val="28"/>
        </w:rPr>
        <w:t xml:space="preserve">( sinele ) este pus în ecuaåie cu Brahman, care înseamnã </w:t>
      </w:r>
      <w:r>
        <w:rPr>
          <w:rFonts w:cs="Switzerland;Times New Roman" w:ascii="Switzerland;Times New Roman" w:hAnsi="Switzerland;Times New Roman"/>
          <w:b/>
          <w:bCs/>
          <w:sz w:val="28"/>
        </w:rPr>
        <w:t xml:space="preserve">Dumnezeu . </w:t>
      </w:r>
      <w:r>
        <w:rPr>
          <w:rFonts w:cs="Switzerland;Times New Roman" w:ascii="Switzerland;Times New Roman" w:hAnsi="Switzerland;Times New Roman"/>
          <w:sz w:val="28"/>
        </w:rPr>
        <w:t>Religiozitatea în epoca UPANIÆADELOR ia o înfãåiæare tot mai filosoficã fãrã a-æi pierde caracterul de trãire. Religia nu mai este întemeiatã ca mai înainte pe sentimental unui raport între om æi o altã fiinåã exterioarã lui, ci pe raportul om-principiu divin ce palpitã æi în fiinåa umanã. “Omul se socoteæte capabil de a exista fie ca individ izolat în sine æi pentru sine, fie ca “</w:t>
      </w:r>
      <w:r>
        <w:rPr>
          <w:rFonts w:cs="Switzerland;Times New Roman" w:ascii="Switzerland;Times New Roman" w:hAnsi="Switzerland;Times New Roman"/>
          <w:b/>
          <w:bCs/>
          <w:sz w:val="28"/>
        </w:rPr>
        <w:t>EU</w:t>
      </w:r>
      <w:r>
        <w:rPr>
          <w:rFonts w:cs="Switzerland;Times New Roman" w:ascii="Switzerland;Times New Roman" w:hAnsi="Switzerland;Times New Roman"/>
          <w:sz w:val="28"/>
        </w:rPr>
        <w:t>” adânc identic în esenåã cu principiul divin. Este convins cã el poate trece de la trãirea în lumea concretã a formelor sensibile æi materiale la trãirea în virtutea eului individual identic cu eul universal.</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Ideea reîncarnãrii sufletului la inzi ( samsara ) reprezintã un element mai statornic decât chiar ideea divinitãåii. Reîncarnarea sufletului omenesc are loc fie într-o fiinåã superioarã, fie într-o  fiinåã inferioarã, iar felul reîncarnãrii pare determinat de felul faptelor sãvâræite de cineva în viaåã. Sufletul omului sãvâræind fapte rele, devine prin aceasta rãu, æi sãvâræind fapte bune el devine chiar prin acestea bun. Avem aici de a face cu o inversare a credinåelor curente  cã omul face fapte bune fiindcã este  bun în substanåa sa, sau fapte rele  fiindcã ar fi rãu în substanåa sa .</w:t>
      </w:r>
    </w:p>
    <w:p>
      <w:pPr>
        <w:pStyle w:val="Normal"/>
        <w:ind w:firstLine="720"/>
        <w:jc w:val="both"/>
        <w:rPr>
          <w:rFonts w:ascii="Switzerland;Times New Roman" w:hAnsi="Switzerland;Times New Roman" w:cs="Switzerland;Times New Roman"/>
          <w:sz w:val="28"/>
        </w:rPr>
      </w:pPr>
      <w:r>
        <w:rPr>
          <w:rFonts w:eastAsia="Switzerland;Times New Roman" w:cs="Switzerland;Times New Roman" w:ascii="Switzerland;Times New Roman" w:hAnsi="Switzerland;Times New Roman"/>
          <w:sz w:val="28"/>
        </w:rPr>
        <w:t xml:space="preserve"> </w:t>
      </w:r>
      <w:r>
        <w:rPr>
          <w:rFonts w:cs="Switzerland;Times New Roman" w:ascii="Switzerland;Times New Roman" w:hAnsi="Switzerland;Times New Roman"/>
          <w:sz w:val="28"/>
        </w:rPr>
        <w:t xml:space="preserve">Ideea upaniæadicã atribuie faptelor o influenåã magicã asupra substanåelor sufleteæti. Sufletul oamenilor s-ar face asemenea faptelor pe care le sãvâræesc. Sufletul astfel transformat se va reîncarna într-o fiinåã superioarã sau inferioarã potrivit gradului sãu de desãvâræire. </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Dupã concepåia indicã, reîncarnarea nu este cel mai înalt bun de dobândit, supremul bun constând în prevenirea reîncarnãrii. Reîntrupãrii este preferatã revãsarea sufletului în Brahman. Încetarea reîncarnãrii apare ca un ideal, iar acest lucru nu poate fi obåinut prin fapte bune ci prin cunoaæterea identitãåii dintre om æi Dumnezeu. În toate doctrinele spirituale ale Indiei “mântuirea” are semnificaåia unei emancipãri a omului de sub dominaåia legii reîncarnãrii omului. Aceasta se dobândeæte prin “ adevãrata cunoaætere”. Este un punct central în toate doctrinele Indiei æi al tuturor convergenåelor æi divergenåelor de pãrer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În filosofia indicã, termenul de cunoaætere nu se mãrgineæte la designarea unor orientãri æi preocupãri exclusiv teoretice. Cunoaæterea este identicã cu un proces de lãmurire existenåialã a omului, ca un proces de purificare a spiritului. Actul de cunoaætere se înfãåiæeazã drept rezultat al unei încete æi progresive lãmuriri substanåiale ale sufletului. În cadrul acestor preocupãri se pune întrebarea dacã doctrina cuprinsã în upaniæade æi consecinåele ei pot fi luate în considerare ca fenomen religios, dacã în prima linie se aflã cunoaæterea. Cunoaæterii i se atribuie funcåia de a realiza “mântuirea”, de a realiza o stare religioasã, cãci mântuirea constã în îndeplinirea conætientã a identitãåii dintre om æi Dumnezeu. Scopul cunoaæterii este crearea stãrii religioase care pentru spiritul upaniæadic este egal cu însãæi mântuirea omului.</w:t>
      </w:r>
    </w:p>
    <w:p>
      <w:pPr>
        <w:pStyle w:val="Normal"/>
        <w:jc w:val="both"/>
        <w:rPr/>
      </w:pPr>
      <w:r>
        <w:rPr>
          <w:rFonts w:cs="Switzerland;Times New Roman" w:ascii="Switzerland;Times New Roman" w:hAnsi="Switzerland;Times New Roman"/>
          <w:sz w:val="28"/>
        </w:rPr>
        <w:tab/>
        <w:t xml:space="preserve">Religiozitatea nu este în upaniæade un simplu epifenomen al filosofiei ea apãrând ca un fapt central, iar cunoaæterea este mijlocul cel mai important prin care se realizeazã fenomenul religios. În upaniæade se regãseæte vatra tuturor ideilor cãrora s-au configurat sistemele de gândire æi doctrinele religioase ale Indiei. Ne oprim aici asupra </w:t>
      </w:r>
      <w:r>
        <w:rPr>
          <w:rFonts w:cs="Switzerland;Times New Roman" w:ascii="Switzerland;Times New Roman" w:hAnsi="Switzerland;Times New Roman"/>
          <w:b/>
          <w:bCs/>
          <w:sz w:val="28"/>
        </w:rPr>
        <w:t>budismulu</w:t>
      </w:r>
      <w:r>
        <w:rPr>
          <w:rFonts w:cs="Switzerland;Times New Roman" w:ascii="Switzerland;Times New Roman" w:hAnsi="Switzerland;Times New Roman"/>
          <w:sz w:val="28"/>
        </w:rPr>
        <w:t>i deoarece reprezintã un fenomen religios paradoxal: - este lipsit de ideea divinitãåii.</w:t>
      </w:r>
    </w:p>
    <w:p>
      <w:pPr>
        <w:pStyle w:val="Normal"/>
        <w:jc w:val="both"/>
        <w:rPr/>
      </w:pPr>
      <w:r>
        <w:rPr>
          <w:rFonts w:cs="Switzerland;Times New Roman" w:ascii="Switzerland;Times New Roman" w:hAnsi="Switzerland;Times New Roman"/>
          <w:sz w:val="28"/>
        </w:rPr>
        <w:tab/>
      </w:r>
      <w:r>
        <w:rPr>
          <w:rFonts w:cs="Switzerland;Times New Roman" w:ascii="Switzerland;Times New Roman" w:hAnsi="Switzerland;Times New Roman"/>
          <w:b/>
          <w:bCs/>
          <w:sz w:val="28"/>
        </w:rPr>
        <w:t>Buddha</w:t>
      </w:r>
      <w:r>
        <w:rPr>
          <w:rFonts w:cs="Switzerland;Times New Roman" w:ascii="Switzerland;Times New Roman" w:hAnsi="Switzerland;Times New Roman"/>
          <w:sz w:val="28"/>
        </w:rPr>
        <w:t xml:space="preserve"> ( 480 î chr ) este cunoscut alãturi de Moise, Iisus, Mohamed ca unul  din cei câåiva mari întemeietori ai religiei. Legenda biograficã îi atribuie o origine dintr-o nobilã æi bogatã familie de la poalele Himalaiei. În cãutarea mântuirii el pãrãseæte luxul casei pãrinteæti, familia, patria pentru ca sã purceadã în lume ca ceræetor, a cãrui idee conducãtoare este reprezentatã de conceptual conform cãruia: “ existenåa terestrã a omului este pãrtaæa durerii ”. Este datã totuæi, dupã învãåãtura lui Buddha, posibilitatea evadãrii din suferinåã, a unei mântuiri din robia durerii.</w:t>
      </w:r>
    </w:p>
    <w:p>
      <w:pPr>
        <w:pStyle w:val="Normal"/>
        <w:ind w:firstLine="720"/>
        <w:jc w:val="both"/>
        <w:rPr>
          <w:rFonts w:ascii="Switzerland;Times New Roman" w:hAnsi="Switzerland;Times New Roman" w:cs="Switzerland;Times New Roman"/>
          <w:sz w:val="28"/>
        </w:rPr>
      </w:pPr>
      <w:r>
        <w:rPr>
          <w:rFonts w:cs="Switzerland;Times New Roman" w:ascii="Switzerland;Times New Roman" w:hAnsi="Switzerland;Times New Roman"/>
          <w:sz w:val="28"/>
        </w:rPr>
        <w:t xml:space="preserve">Budismul este o doctrinã a salvãrii ca toate doctrinele indice. Budismul vrea sã fie în primul rând o metodã de eliberare din robia durerii o metodã pe care oricine æi-o poate însuæi pânã la desãvâræita izbândã. Pentru Buddha existenåa umanã în lumea simåurilor este o existenåã realmente æi întru totul pãtrunsã de durere – o nonvalenåã. </w:t>
      </w:r>
    </w:p>
    <w:p>
      <w:pPr>
        <w:pStyle w:val="Normal"/>
        <w:ind w:firstLine="720"/>
        <w:jc w:val="both"/>
        <w:rPr>
          <w:rFonts w:ascii="Switzerland;Times New Roman" w:hAnsi="Switzerland;Times New Roman" w:cs="Switzerland;Times New Roman"/>
          <w:sz w:val="28"/>
        </w:rPr>
      </w:pPr>
      <w:r>
        <w:rPr>
          <w:rFonts w:cs="Switzerland;Times New Roman" w:ascii="Switzerland;Times New Roman" w:hAnsi="Switzerland;Times New Roman"/>
          <w:sz w:val="28"/>
        </w:rPr>
        <w:t xml:space="preserve">Buddha nu credea în existenåa lui Brahman – Dumnezeu. Aprecierea cã existenåa omului în lume este întru totul æi întru toate “ durere ” nu apare deloc ca o apreciere metafizicã ci vrea sã fie o primã æi fundamentalã constatare a unui fapt ca atare ce nu poate fi prin nimic atenuat. Pornind de la datele imediate ale simåurilor æi de la o analizã criticã a conceptului de substanåã  acesta tãgãduieæte existenåa unui Brahman etern, invariabil, bãnuit a fi dincolo de formã. Dupã pãrerea lui existã numai “ devenire”, “ prefacere”, “ trecere”. </w:t>
      </w:r>
    </w:p>
    <w:p>
      <w:pPr>
        <w:pStyle w:val="Normal"/>
        <w:ind w:firstLine="720"/>
        <w:jc w:val="both"/>
        <w:rPr>
          <w:rFonts w:ascii="Switzerland;Times New Roman" w:hAnsi="Switzerland;Times New Roman" w:cs="Switzerland;Times New Roman"/>
          <w:sz w:val="28"/>
        </w:rPr>
      </w:pPr>
      <w:r>
        <w:rPr>
          <w:rFonts w:cs="Switzerland;Times New Roman" w:ascii="Switzerland;Times New Roman" w:hAnsi="Switzerland;Times New Roman"/>
          <w:sz w:val="28"/>
        </w:rPr>
        <w:t>Buddha neagã orice substanåã perenicã, orice existenåã neschimbãtoare care ar sta în dosul necurmatei prefaceri de care luãm act prin simåuri. El a mers atât de departe încât nu s-a sfiit sã se îndoiascã chiar de existenåa lui Dumnezeu. Ofensiva aceasta distructivã s-a oprit în faåa unui singur bun spiritual, în faåa mitului reîncarnãrii. Pe acesta Buddha a crezut cã poate sã îl încorporeze doctrinei sale, dar æi acestui mit el îi dã o interpretare cu teza sa despre “ devenire ” ca unicã realitate accesibilã simåurilor æi cu teza sa cu privire la inexistenåa substanåei. Buddha susåine cã din viaåa noastrã datã se produc alte vieåi care par o reîntrupare a unui pretins suflet, ce ar rãmâne acelaæi. Între aceste vieåi existã numai o legãturã cauzalã dar nu æi o identitate substanåialã.</w:t>
      </w:r>
    </w:p>
    <w:p>
      <w:pPr>
        <w:pStyle w:val="Normal"/>
        <w:ind w:firstLine="720"/>
        <w:jc w:val="both"/>
        <w:rPr/>
      </w:pPr>
      <w:r>
        <w:rPr>
          <w:rFonts w:eastAsia="Switzerland;Times New Roman" w:cs="Switzerland;Times New Roman" w:ascii="Switzerland;Times New Roman" w:hAnsi="Switzerland;Times New Roman"/>
          <w:sz w:val="28"/>
        </w:rPr>
        <w:t xml:space="preserve"> </w:t>
      </w:r>
      <w:r>
        <w:rPr>
          <w:rFonts w:cs="Switzerland;Times New Roman" w:ascii="Switzerland;Times New Roman" w:hAnsi="Switzerland;Times New Roman"/>
          <w:sz w:val="28"/>
        </w:rPr>
        <w:t xml:space="preserve">Însã scopul suprem al vieåii, dupã Buddha, ar rãmâne nimicirea setei de viaåã æi prevenirea astfel a oricãrei reîncarnãri deoarece viaåa este durere.  Când omul îæi anuleazã setea de viaåã pe calea cunoaæterii el se înalåã la starea de desãvâræire numitã  </w:t>
      </w:r>
      <w:r>
        <w:rPr>
          <w:rFonts w:cs="Switzerland;Times New Roman" w:ascii="Switzerland;Times New Roman" w:hAnsi="Switzerland;Times New Roman"/>
          <w:b/>
          <w:bCs/>
          <w:sz w:val="28"/>
        </w:rPr>
        <w:t>NIRVANA</w:t>
      </w:r>
      <w:r>
        <w:rPr>
          <w:rFonts w:cs="Switzerland;Times New Roman" w:ascii="Switzerland;Times New Roman" w:hAnsi="Switzerland;Times New Roman"/>
          <w:sz w:val="28"/>
        </w:rPr>
        <w:t xml:space="preserve"> æi va înceta de a se mai reîncarna. Nirvana este ultimul cuvânt al budismului, cum Brahman este ultimul cuvânt al upaniæadelor. Nimicul, golul, au în doctrina budistã o funcåie religioasã care åine loc de Brahman, de marele tot. “ Nimicul “ nu este un simplu concept abstract pur speculativ, el se substituie unui obiect religios. Nimicul sau nefiinåa este dupã copncepåia budistã supremul bun spre care putem nãzui în mãsura în care bunul suprem fusese mai înainte Brahman-Dumnezeu. Nirvana este experienåa lãuntricã a golului metafizic, dar golul are aureola unui obiect dorit în chip religios. Nirvana este nimicul cu sacru nimb. “ Nimicul “ ca loc metafizic din care este evacuat dumnezeu-brahman, îæi pãstreazã în budism prestigiul æi aroma divinã. “ Nefiinåa este în budism nimicul ce åine loc de tot ”. Nimicul susåine totul divin golit de orice conåinut.</w:t>
      </w:r>
    </w:p>
    <w:p>
      <w:pPr>
        <w:pStyle w:val="Normal"/>
        <w:ind w:firstLine="720"/>
        <w:jc w:val="both"/>
        <w:rPr>
          <w:rFonts w:ascii="Switzerland;Times New Roman" w:hAnsi="Switzerland;Times New Roman" w:cs="Switzerland;Times New Roman"/>
          <w:sz w:val="28"/>
        </w:rPr>
      </w:pPr>
      <w:r>
        <w:rPr>
          <w:rFonts w:cs="Switzerland;Times New Roman" w:ascii="Switzerland;Times New Roman" w:hAnsi="Switzerland;Times New Roman"/>
          <w:sz w:val="28"/>
        </w:rPr>
        <w:t>Scopul religiozitãåii mistice este realizarea unei stãri de uniune, de contopire sufleteascã a omului cu principiul suprem care poate fi Brahman, Dumnezeul impersonal sau golul metafizic sau nefiinåa ca în budism.</w:t>
      </w:r>
    </w:p>
    <w:p>
      <w:pPr>
        <w:pStyle w:val="Normal"/>
        <w:ind w:firstLine="720"/>
        <w:jc w:val="both"/>
        <w:rPr>
          <w:rFonts w:ascii="Switzerland;Times New Roman" w:hAnsi="Switzerland;Times New Roman" w:cs="Switzerland;Times New Roman"/>
          <w:sz w:val="28"/>
        </w:rPr>
      </w:pPr>
      <w:r>
        <w:rPr>
          <w:rFonts w:cs="Switzerland;Times New Roman" w:ascii="Switzerland;Times New Roman" w:hAnsi="Switzerland;Times New Roman"/>
          <w:sz w:val="28"/>
        </w:rPr>
        <w:t xml:space="preserve">Misticii prezintã în general starea misticã drept un ideal religios incomparabil æi de nedepãæit. Pentru mistica indicã existã câteva tehnici speciale de ajungere la starea de pretinsã contopire a spiritului cu obiectul mistic. Tehnica a fost dezvoltatã în practicile yoghine. Yoga este un sistem filosofic care dezbate practica extaticã. Yoga ne-a descoperit suspendarea funcåiilor substanåei gânditoare la abstinenåã, curãåenia spiritualã la ascezã, la retragerea simåurilor de la obiecte, la fixarea, meditaåia  æi cufundarea în supremul adevãr. Exerciåiile yoghine sunt în stare sã producã cele mai profunde schimbãri în sufletul omenesc. Finalitatea lor este crearea stãrilor de extaz, de cufundare în obiect, de contopire cu pretinsul adevãr. </w:t>
      </w:r>
    </w:p>
    <w:p>
      <w:pPr>
        <w:pStyle w:val="Normal"/>
        <w:ind w:firstLine="720"/>
        <w:jc w:val="both"/>
        <w:rPr>
          <w:rFonts w:ascii="Switzerland;Times New Roman" w:hAnsi="Switzerland;Times New Roman" w:cs="Switzerland;Times New Roman"/>
          <w:sz w:val="28"/>
        </w:rPr>
      </w:pPr>
      <w:r>
        <w:rPr>
          <w:rFonts w:cs="Switzerland;Times New Roman" w:ascii="Switzerland;Times New Roman" w:hAnsi="Switzerland;Times New Roman"/>
          <w:sz w:val="28"/>
        </w:rPr>
        <w:t>Starea misticã, produsul tehnicii yoghine, este o stare precipitat obåinutã psihic – spiritual. Inzii au ajuns la acest fel de misticism fiindcã înåeleg starea  misticã ca o stare permanentã, ca adevãrata stare legitimã a omului faåã de care viaåa nu este decât degradare, pervertire, nonvaloare, gravã iluzionare. Inzii aspirã la starea misticã ca la un moment de maximã permanenåã. Permanenåa virtualã a stãrii mistice pe temeiul unei legitimitãåi metafizice æi retragerea totalã din orizontul lumii date sunt particularitãåi esenåiale ale misticii pe care nu le-am putea înåelege fãrã de aspectele æi tendinåele stilistice inerente spiritului indic.</w:t>
      </w:r>
    </w:p>
    <w:p>
      <w:pPr>
        <w:pStyle w:val="Normal"/>
        <w:ind w:firstLine="720"/>
        <w:jc w:val="both"/>
        <w:rPr>
          <w:rFonts w:ascii="Switzerland;Times New Roman" w:hAnsi="Switzerland;Times New Roman" w:cs="Switzerland;Times New Roman"/>
          <w:sz w:val="28"/>
        </w:rPr>
      </w:pPr>
      <w:r>
        <w:rPr>
          <w:rFonts w:cs="Switzerland;Times New Roman" w:ascii="Switzerland;Times New Roman" w:hAnsi="Switzerland;Times New Roman"/>
          <w:sz w:val="28"/>
        </w:rPr>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 xml:space="preserve">Bibliografia: </w:t>
      </w:r>
    </w:p>
    <w:p>
      <w:pPr>
        <w:pStyle w:val="Normal"/>
        <w:numPr>
          <w:ilvl w:val="0"/>
          <w:numId w:val="2"/>
        </w:numPr>
        <w:jc w:val="both"/>
        <w:rPr>
          <w:rFonts w:ascii="Switzerland;Times New Roman" w:hAnsi="Switzerland;Times New Roman" w:cs="Switzerland;Times New Roman"/>
          <w:sz w:val="28"/>
        </w:rPr>
      </w:pPr>
      <w:r>
        <w:rPr>
          <w:rFonts w:cs="Switzerland;Times New Roman" w:ascii="Switzerland;Times New Roman" w:hAnsi="Switzerland;Times New Roman"/>
          <w:sz w:val="28"/>
        </w:rPr>
        <w:t>Blaga, Lucian – Gândire magicã æi religie – Trilogia valorilor II – Editura Humanitas, Bucureæti 1996</w:t>
      </w:r>
    </w:p>
    <w:p>
      <w:pPr>
        <w:pStyle w:val="Normal"/>
        <w:numPr>
          <w:ilvl w:val="0"/>
          <w:numId w:val="2"/>
        </w:numPr>
        <w:jc w:val="both"/>
        <w:rPr>
          <w:rFonts w:ascii="Switzerland;Times New Roman" w:hAnsi="Switzerland;Times New Roman" w:cs="Switzerland;Times New Roman"/>
          <w:sz w:val="28"/>
        </w:rPr>
      </w:pPr>
      <w:r>
        <w:rPr>
          <w:rFonts w:cs="Switzerland;Times New Roman" w:ascii="Switzerland;Times New Roman" w:hAnsi="Switzerland;Times New Roman"/>
          <w:sz w:val="28"/>
        </w:rPr>
        <w:t>Mircea Eliade, - Istoria credinåelor æi a ideilor religioase- Editura Univers Enciclopedic, Bucureæti, 2000</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r>
    </w:p>
    <w:sectPr>
      <w:type w:val="nextPage"/>
      <w:pgSz w:w="11906" w:h="16838"/>
      <w:pgMar w:left="1418" w:right="1134" w:gutter="0" w:header="0" w:top="1701"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witzerland;Times New Roman" w:hAnsi="Switzerland;Times New Roman" w:cs="Switzerland;Times New Roman"/>
      <w:b/>
      <w:bCs/>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witzerland;Times New Roman" w:hAnsi="Switzerland;Times New Roman" w:cs="Switzerland;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6:26:00Z</dcterms:created>
  <dc:creator>Niculescu George</dc:creator>
  <dc:description/>
  <dc:language>en-US</dc:language>
  <cp:lastModifiedBy>DVD</cp:lastModifiedBy>
  <cp:lastPrinted>2003-02-02T14:37:00Z</cp:lastPrinted>
  <dcterms:modified xsi:type="dcterms:W3CDTF">2005-01-10T14:04:00Z</dcterms:modified>
  <cp:revision>43</cp:revision>
  <dc:subject/>
  <dc:title/>
</cp:coreProperties>
</file>